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017"/>
        <w:gridCol w:w="1324"/>
        <w:gridCol w:w="5178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r BQuestio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ce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itations / Page Number / Notes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3(b)1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3(b)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4(a)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4(b)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5(a)1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5(a)1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5(a)3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7(a)1,2,3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7(b)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7(c)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7(e)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7(h)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7(h)4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7(l)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8(a)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8(a)1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9(a)1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9(a)4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9(a)3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9(a)2iii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9(c )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10(a)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11(a)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11(a)1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11(a)3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11(a)6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11(b)6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11(b)1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11(d)1i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 5:70-4.11(f)1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 5:70-4.11(f)1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11(f)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11(f)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 5:70-4.11(f)3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 5:70-4.11(f)3 note 1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 5:70-4.11(f)3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11(g)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11(h)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11(h)1i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11(h)1ii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11(i)1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11(i)3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11(j)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ce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ations / Page Number / Notes</w:t>
            </w:r>
          </w:p>
        </w:tc>
      </w:tr>
      <w:tr>
        <w:trPr>
          <w:trHeight w:val="14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11(l)1</w:t>
            </w:r>
          </w:p>
        </w:tc>
      </w:tr>
      <w:tr>
        <w:trPr>
          <w:trHeight w:val="14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11(l)5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11(n)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12(a)1ii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12(b)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 5:70-4.12(a)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 5:70-4.12(a)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 5:70-4.12(a)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13(b)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13(c )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13(c )1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14(a)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15(a)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15(a)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15(b)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18(a)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4.19(d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c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=New Jersey Uniform Fire Code NJAC 5:70-1 et seq. / ICC IFC 2006 edi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=IFSTA ‘Fire Inspection and Code Enforcement’ 6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or 7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edi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=New Jersey Fire Inspector Curriculum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July 2009</w:t>
      <w:tab/>
      <w:t>Answer Key Module 14</w:t>
      <w:tab/>
      <w:t>Version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New Jersey Fire Inspector Training </w:t>
      <w:tab/>
      <w:tab/>
      <w:t>Retrofit Code</w:t>
    </w:r>
  </w:p>
  <w:p>
    <w:pPr>
      <w:pStyle w:val="Header"/>
      <w:jc w:val="center"/>
      <w:rPr/>
    </w:pPr>
    <w:r>
      <w:rPr>
        <w:rFonts w:cs="Arial" w:ascii="Arial" w:hAnsi="Arial"/>
      </w:rPr>
      <w:t>Modules 14 - Answer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14:11:00Z</dcterms:created>
  <dc:creator>Kevin P Oswald CFPS</dc:creator>
  <dc:description/>
  <cp:keywords/>
  <dc:language>en-US</dc:language>
  <cp:lastModifiedBy>Sandy Chou</cp:lastModifiedBy>
  <cp:lastPrinted>2008-09-28T13:50:00Z</cp:lastPrinted>
  <dcterms:modified xsi:type="dcterms:W3CDTF">2020-07-15T14:31:00Z</dcterms:modified>
  <cp:revision>3</cp:revision>
  <dc:subject/>
  <dc:title>Module 14 - Answers</dc:title>
</cp:coreProperties>
</file>